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ndrey Fidrya (</w:t>
      </w:r>
      <w:hyperlink r:id="rId2">
        <w:r>
          <w:rPr>
            <w:rStyle w:val="InternetLink"/>
            <w:rFonts w:eastAsia="MS Mincho;ＭＳ 明朝"/>
            <w:lang w:val="en-US" w:eastAsia="ja-JP"/>
          </w:rPr>
          <w:t>af@svitonline.com</w:t>
        </w:r>
      </w:hyperlink>
      <w:r>
        <w:rPr>
          <w:rFonts w:eastAsia="MS Mincho;ＭＳ 明朝"/>
          <w:lang w:val="en-US" w:eastAsia="ja-JP"/>
        </w:rPr>
        <w:t>) aka Zmey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/>
        <w:t>Граб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к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85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199680"/>
                          <a:chOff x="0" y="0"/>
                          <a:chExt cx="50284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8006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2057400" cy="182880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2360"/>
                            <a:ext cx="1713240" cy="1716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426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0880"/>
                            <a:ext cx="1130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81296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440" y="1426320"/>
                            <a:ext cx="22176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70880"/>
                            <a:ext cx="11232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8288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6080"/>
                            <a:ext cx="457200" cy="456480"/>
                          </a:xfrm>
                          <a:prstGeom prst="irregularSeal2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571680" cy="456480"/>
                          </a:xfrm>
                          <a:prstGeom prst="irregularSeal1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400480"/>
                            <a:ext cx="3430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400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2345040"/>
                            <a:ext cx="1130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880" y="27874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83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675880"/>
                            <a:ext cx="9136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г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2676600"/>
                            <a:ext cx="166320" cy="170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1162800"/>
                            <a:ext cx="166320" cy="170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1286640"/>
                            <a:ext cx="167040" cy="170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2743200"/>
                            <a:ext cx="166320" cy="170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475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513880"/>
                            <a:ext cx="160560" cy="1512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51.95pt" coordorigin="0,0" coordsize="7919,5039">
                <v:rect id="shape_0" stroked="f" o:allowincell="f" style="position:absolute;left:0;top:0;width:791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79;width:7559;height:46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#ccffcc" stroked="f" o:allowincell="f" style="position:absolute;left:2339;top:2159;width:3239;height:2879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oval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900;top:539;width:2697;height:2702;mso-wrap-style:none;v-text-anchor:middle;mso-position-horizontal-relative:char" type="_x0000_t8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69,2247" to="3869,296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3780;top:2159;width:177;height:179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3787;top:2855;width:178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5317,2246" to="5665,2981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5580;top:2159;width:176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5219;top:2880;width:180;height:177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99cc00" stroked="t" o:allowincell="f" style="position:absolute;left:5399;top:2340;width:719;height:718;mso-wrap-style:none;v-text-anchor:middle;mso-position-horizontal-relative:char" type="_x0000_t72"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#99cc00" stroked="t" o:allowincell="f" style="position:absolute;left:4680;top:900;width:899;height:718;mso-wrap-style:none;v-text-anchor:middle;mso-position-horizontal-relative:char" type="_x0000_t71">
                  <v:fill o:detectmouseclick="t" type="solid" color2="#6633ff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19;top:3780;width:539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39,3780" to="5939,449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5850;top:3693;width:177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5858;top:4390;width:180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540,4139" to="2698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4214;width:143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игр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354;top:4215;width:261;height:26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3;top:1831;width:261;height:26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7;top:2026;width:262;height:26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3;top:4320;width:261;height:26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896;top:389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red" stroked="t" o:allowincell="f" style="position:absolute;left:3959;top:3959;width:252;height:237;mso-wrap-style:none;v-text-anchor:middle;mso-position-horizontal-relative:char" type="_x0000_t11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 карту для каждого грабителя нужно поставить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lang w:eastAsia="ja-JP"/>
        </w:rPr>
        <w:t>Путь из двух точек (красным цветом на рисунке). В первую поставленную точку грабитель пойдет, во вторую будет смотреть. Никаких флажков на пути ставить не надо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Mincho;ＭＳ 明朝"/>
          <w:lang w:eastAsia="ja-JP"/>
        </w:rPr>
        <w:t>(не обязательно задавать, но рекомендуется) Скриптовую зону, возможно общую для всех грабителей, попадание в которую заставит всех грабителей среагировать на игрока вне зависимости от расстояния, на котором он от них находится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 xml:space="preserve">Грабителей может быть 1 или больше. У всех грабителей в одном отряде должен быть проставлен общий </w:t>
      </w:r>
      <w:r>
        <w:rPr>
          <w:lang w:val="en-US"/>
        </w:rPr>
        <w:t>team</w:t>
      </w:r>
      <w:r>
        <w:rPr/>
        <w:t xml:space="preserve"> в </w:t>
      </w:r>
      <w:r>
        <w:rPr>
          <w:lang w:val="en-US"/>
        </w:rPr>
        <w:t>customdat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robber]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enabled = true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true – схема включена, false – отключена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left="705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имя команды грабителей, произвольная текстовая строка. Все грабители в одной команде должны иметь один и тот же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. Желательно в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задавать имя уровня и имя места, где стоят грабители, например: </w:t>
      </w:r>
      <w:r>
        <w:rPr>
          <w:rFonts w:eastAsia="MS Mincho;ＭＳ 明朝"/>
          <w:lang w:val="en-US" w:eastAsia="ja-JP"/>
        </w:rPr>
        <w:t>garbag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garage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val="en-US" w:eastAsia="ja-JP"/>
        </w:rPr>
        <w:t>escap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factory</w:t>
      </w:r>
      <w:r>
        <w:rPr>
          <w:rFonts w:eastAsia="MS Mincho;ＭＳ 明朝"/>
          <w:lang w:eastAsia="ja-JP"/>
        </w:rPr>
        <w:t>, это уменьшит шанс ошибиться и дать разным командам общее имя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path_rob = …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имя пути, описанного в п. 1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zone_rob = …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>(не обязательно) имя зоны, описанной в п. 2.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dist = 10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ab/>
      </w:r>
      <w:r>
        <w:rPr>
          <w:rFonts w:eastAsia="MS Mincho;ＭＳ 明朝"/>
          <w:lang w:eastAsia="ja-JP"/>
        </w:rPr>
        <w:t xml:space="preserve">(не обязательно) дистанция, на которой грабители среагируют на игрока, если он находится не в пределах </w:t>
      </w:r>
      <w:r>
        <w:rPr>
          <w:rFonts w:eastAsia="MS Mincho;ＭＳ 明朝"/>
          <w:lang w:val="en-US" w:eastAsia="ja-JP"/>
        </w:rPr>
        <w:t>zon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rob</w:t>
      </w:r>
      <w:r>
        <w:rPr>
          <w:rFonts w:eastAsia="MS Mincho;ＭＳ 明朝"/>
          <w:lang w:eastAsia="ja-JP"/>
        </w:rPr>
        <w:t>. По умолчанию 10 мет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@svitonlin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6:29:00Z</dcterms:created>
  <dc:creator>af</dc:creator>
  <dc:description/>
  <dc:language>en-US</dc:language>
  <cp:lastModifiedBy>af</cp:lastModifiedBy>
  <dcterms:modified xsi:type="dcterms:W3CDTF">2004-11-03T16:56:00Z</dcterms:modified>
  <cp:revision>3</cp:revision>
  <dc:subject/>
  <dc:title>В каждом скрипте должны быть:</dc:title>
</cp:coreProperties>
</file>